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й лист</w:t>
      </w:r>
    </w:p>
    <w:p>
      <w:pPr>
        <w:pStyle w:val="Normal"/>
        <w:ind w:left="284" w:hanging="0"/>
        <w:jc w:val="center"/>
        <w:rPr/>
      </w:pPr>
      <w:r>
        <w:rPr>
          <w:sz w:val="22"/>
          <w:szCs w:val="22"/>
        </w:rPr>
        <w:t xml:space="preserve">специалистов </w:t>
      </w:r>
      <w:r>
        <w:rPr/>
        <w:t>А</w:t>
      </w:r>
      <w:r>
        <w:rPr>
          <w:sz w:val="22"/>
          <w:szCs w:val="22"/>
        </w:rPr>
        <w:t>ттестационной комиссии Министерства образования и науки Алтайского края, осуществляющих анализ профессиональной деятельности педагога-библиотек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53"/>
        <w:gridCol w:w="1878"/>
        <w:gridCol w:w="25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тность в области библиотечной деятельности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организации обслуживания обучающихся и работников образовательной организации учебной литературой и основным фонд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библиотечного обслуживания пользов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еализации программ социального партнёрства (эффективность взаимодействия с учреждениями культур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 анализа библиотечного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участия обучающихся в мероприятиях различного уров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>
          <w:trHeight w:val="6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совершенствования методов обучения и воспита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формированности информационно-технологической компетентности педагога-библиотекар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лирование опыта практических результатов своей профессиональной деятельност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участия в профессиональных конкурсах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экспертных группах, комиссиях по независимой оценке качества образования, жюри (оргкомитетах) конкурсов, в организации выставок; мастер-классы аттестуемого педагога  (в рамках проведения курсов повышения квалификации) и т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комендации: 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ывод специалистов:</w:t>
      </w:r>
      <w:r>
        <w:rPr>
          <w:sz w:val="24"/>
          <w:szCs w:val="24"/>
        </w:rPr>
        <w:t xml:space="preserve"> уровень квалификации  (ФИО аттестуемого) по должности «педагог-библиотекарь» соответствует требованиям, предъявляемым к __________ </w:t>
      </w:r>
      <w:r>
        <w:rPr/>
        <w:t>квалификационной категории</w:t>
      </w:r>
    </w:p>
    <w:tbl>
      <w:tblPr>
        <w:tblW w:w="3685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 20___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группы: ______________ (_____________________)</w:t>
      </w:r>
    </w:p>
    <w:p>
      <w:pPr>
        <w:pStyle w:val="Normal"/>
        <w:rPr/>
      </w:pPr>
      <w:r>
        <w:rPr>
          <w:sz w:val="24"/>
          <w:szCs w:val="24"/>
        </w:rPr>
        <w:t>* Специалист:</w:t>
        <w:tab/>
        <w:t xml:space="preserve">    ______________ (_____________________)</w:t>
      </w:r>
      <w:r>
        <w:rPr>
          <w:sz w:val="26"/>
          <w:szCs w:val="26"/>
        </w:rPr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указать должность и место работы специалистов</w:t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для определения соответствия  результатов </w:t>
      </w:r>
      <w:r>
        <w:rPr>
          <w:sz w:val="26"/>
          <w:szCs w:val="26"/>
        </w:rPr>
        <w:t xml:space="preserve">профессиональной деятельности по должности «педагог-библиотекарь» </w:t>
      </w:r>
      <w:r>
        <w:rPr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Normal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41 балла  и выш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40 баллов</w:t>
            </w:r>
          </w:p>
        </w:tc>
      </w:tr>
    </w:tbl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Лукьянова Т.Д.</cp:lastModifiedBy>
  <cp:lastPrinted>2019-01-28T14:35:00Z</cp:lastPrinted>
  <dcterms:modified xsi:type="dcterms:W3CDTF">2023-01-23T01:58:00Z</dcterms:modified>
  <cp:revision>16</cp:revision>
  <dc:subject/>
  <dc:title/>
</cp:coreProperties>
</file>