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center"/>
        <w:rPr/>
      </w:pPr>
      <w:r>
        <w:rPr>
          <w:b/>
        </w:rPr>
        <w:t>с</w:t>
      </w:r>
      <w:r>
        <w:rPr/>
        <w:t>пециалистов Аттестационной комиссии Министерства образования и науки Алтайского края, осуществляющих анализ профессиональной деятельности педагога-психоло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амилия, имя, отчество (при наличии) аттестующегос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ж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бразовательной организации в соответствии с Устав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го района, город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899"/>
        <w:gridCol w:w="33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ю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тность в области реализации образовательных програ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зультативность коррекционно-развивающей рабо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зультаты просветительской и профилактической работы с участниками образовательных отнош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ивность психодиагност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Транслирование педагогом-психологом обобщенного опыта своей профессиональ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Участие в разработке программно-методического обеспечения оказания ППМС-помощи участникам образовательных отнош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Участие в профессиональных конкурсах, экспертной, инновацион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результата открытого зан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/>
        <w:t>Рекомендации: 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ывод специалистов:</w:t>
      </w:r>
      <w:r>
        <w:rPr/>
        <w:t xml:space="preserve"> уровень квалификации (ФИО аттестуемого по должности «педагог-психолог» соответствует требованиям, предъявляемым к _______________квалификационной категории</w:t>
      </w:r>
    </w:p>
    <w:p>
      <w:pPr>
        <w:pStyle w:val="Normal"/>
        <w:rPr/>
      </w:pPr>
      <w:r>
        <w:rPr/>
      </w:r>
    </w:p>
    <w:tbl>
      <w:tblPr>
        <w:tblW w:w="3854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</w:tblGrid>
      <w:tr>
        <w:trPr/>
        <w:tc>
          <w:tcPr>
            <w:tcW w:w="3854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/>
            </w:pPr>
            <w:r>
              <w:rPr/>
              <w:t>«___»________ 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группы: ______________ (_____________________)</w:t>
      </w:r>
    </w:p>
    <w:p>
      <w:pPr>
        <w:pStyle w:val="Normal"/>
        <w:rPr/>
      </w:pPr>
      <w:r>
        <w:rPr/>
        <w:t>*Специалист:                ______________ 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Указать должность и место работы специалиста</w:t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9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педагогической деяте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 квалификационная 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баллов и выш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квалификационная 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-40 бал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2:41:00Z</dcterms:created>
  <dc:creator>Sopfy</dc:creator>
  <dc:description/>
  <cp:keywords/>
  <dc:language>en-US</dc:language>
  <cp:lastModifiedBy>Лукьянова Т.Д.</cp:lastModifiedBy>
  <cp:lastPrinted>2018-10-15T09:39:00Z</cp:lastPrinted>
  <dcterms:modified xsi:type="dcterms:W3CDTF">2023-01-23T02:00:00Z</dcterms:modified>
  <cp:revision>7</cp:revision>
  <dc:subject/>
  <dc:title>Оценочный лист краевой экспертной группы</dc:title>
</cp:coreProperties>
</file>